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" май 2022 г.                                  №_</w:t>
      </w:r>
      <w:r>
        <w:rPr>
          <w:sz w:val="24"/>
          <w:szCs w:val="24"/>
          <w:u w:val="single"/>
        </w:rPr>
        <w:t>44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ланировки и проекту межевания территории,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в районе существующих земельных участков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ересечении ул. Кирова и ул. Торговое кольц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8.05.2022 №51.02/71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екту планировки и проекту межевания территории в районе существующих земельных участков по адресу: Ростовская область,                  г. Батайск, на пересечении ул. Кирова и Торговое кольцо, на отрезке от земельного участка по адресу: г. Батайск, ул. Торговое кольцо, 31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6.05.2022 по 06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6.05.2022 по 06.06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6.05.2022 по 06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2-05-19T11:44:00Z</dcterms:modified>
  <cp:revision>296</cp:revision>
  <dc:subject/>
  <dc:title>  </dc:title>
</cp:coreProperties>
</file>